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eastAsia="Times New Roman"/>
          <w:sz w:val="24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申购仪器设备的技术参数及配置要求</w:t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60"/>
      </w:tblGrid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项参数说明</w:t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申购设备名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中心药房冷库</w:t>
            </w:r>
          </w:p>
        </w:tc>
      </w:tr>
      <w:tr>
        <w:trPr>
          <w:trHeight w:val="2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途及适用人群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我院部分药品储存有特殊要求，目前约有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1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种药物需要冷藏存放，有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种药品需冷冻存放。</w:t>
            </w:r>
          </w:p>
        </w:tc>
      </w:tr>
      <w:tr>
        <w:trPr>
          <w:trHeight w:val="2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备的功能要求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体积约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立方米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×6×2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；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温度参数：冷库需设置不同的温度区间：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-10℃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约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立方米，该空间内需设置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立方米左右的固定带锁空间，用于冷藏需加锁保管的特殊管理药品），零下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8℃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约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立方米）；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需至少双压缩机制冷，提供多点在线温度监控，管理人员能通过手机端实时监测温度，温度记录能随时调出电脑端存储，查阅。</w:t>
            </w:r>
          </w:p>
        </w:tc>
      </w:tr>
      <w:tr>
        <w:trPr>
          <w:trHeight w:val="2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功能的技术指标及其他技术参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需有通风、自动除霜、排水等设置。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软、硬件的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配置要求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需配套层高可调的金属货架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0m*0.5m*2.0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长宽高）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，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0m*0.5m*2.0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长宽高）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，每个货架需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9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其它要求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质保期不少于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年，使用期限不少于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  <w:lang w:val="en-US" w:eastAsia="zh-CN"/>
              </w:rPr>
              <w:t>年。包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在线温度监控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使用费用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P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851" w:top="1247" w:footer="992" w:bottom="1048"/>
      <w:pgNumType w:fmt="decimal"/>
      <w:formProt w:val="false"/>
      <w:textDirection w:val="lrTb"/>
      <w:docGrid w:type="lines" w:linePitch="2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5"/>
      <w:szCs w:val="15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5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30:00Z</dcterms:created>
  <dc:creator>微软用户</dc:creator>
  <dc:description/>
  <dc:language>en-US</dc:language>
  <cp:lastModifiedBy>胡稀</cp:lastModifiedBy>
  <cp:lastPrinted>2023-02-10T16:34:00Z</cp:lastPrinted>
  <dcterms:modified xsi:type="dcterms:W3CDTF">2024-11-12T00:39:05Z</dcterms:modified>
  <cp:revision>2</cp:revision>
  <dc:subject/>
  <dc:title>玉 林 市 第 一 人 民 医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AC513780AA4B25A03986F1A82306D7</vt:lpwstr>
  </property>
  <property fmtid="{D5CDD505-2E9C-101B-9397-08002B2CF9AE}" pid="3" name="KSOProductBuildVer">
    <vt:lpwstr>2052-11.8.2.8808</vt:lpwstr>
  </property>
  <property fmtid="{D5CDD505-2E9C-101B-9397-08002B2CF9AE}" pid="4" name="commondata">
    <vt:lpwstr>commondata</vt:lpwstr>
  </property>
</Properties>
</file>